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октября 2021 года № 5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23 сентября 2021 года №49 «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 в приложение к решению Варгашинской районной Думы от 23 сентября 2021 года №49 «О внесении изменения в решение Варгашинской районной Думы от 7 апреля 2020 года №11 «Об установлении размеров  должностных окладов муниципальных служащих Варгашинского района» 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 Отдел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1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образования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87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общего и дополнительного образования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бщего и дополнительного  образования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7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91</w:t>
            </w:r>
          </w:p>
        </w:tc>
      </w:tr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1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, но не ранее 1 декабря 2021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Глава Варгашинского района                                                              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1-09-23T09:55:00Z</cp:lastPrinted>
  <dcterms:modified xsi:type="dcterms:W3CDTF">2021-10-29T05:54:00Z</dcterms:modified>
  <cp:revision>30</cp:revision>
  <dc:subject/>
  <dc:title/>
</cp:coreProperties>
</file>